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C3 Meeting – February 17, 2011 – Olean Public Library</w:t>
      </w:r>
    </w:p>
    <w:p>
      <w:pPr>
        <w:pStyle w:val="Normal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Attending:  Representatives from Allegany/Limestone, Salamanca, Genesee Valley, Cattaraugus/Little Valley, Hinsdale, Bolivar/Richburg, West Valley, Friendship, Wellsville, Fillmore, Randolph Academy, CASLS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Standing Committee Reports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Tahoma" w:ascii="Tahoma" w:hAnsi="Tahoma"/>
        </w:rPr>
        <w:t>Awards – “Friend of the Library” nominations for this year’s award are due to Ronda’s office by March 1</w:t>
      </w:r>
      <w:r>
        <w:rPr>
          <w:rFonts w:cs="Tahoma" w:ascii="Tahoma" w:hAnsi="Tahoma"/>
          <w:vertAlign w:val="superscript"/>
        </w:rPr>
        <w:t>st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0"/>
          <w:numId w:val="3"/>
        </w:numPr>
        <w:rPr/>
      </w:pPr>
      <w:r>
        <w:rPr>
          <w:rFonts w:cs="Tahoma" w:ascii="Tahoma" w:hAnsi="Tahoma"/>
        </w:rPr>
        <w:t>Dinner – Annual dinner will be held at the HoStaGeh in Olean on May 18</w:t>
      </w:r>
      <w:r>
        <w:rPr>
          <w:rFonts w:cs="Tahoma" w:ascii="Tahoma" w:hAnsi="Tahoma"/>
          <w:vertAlign w:val="superscript"/>
        </w:rPr>
        <w:t>th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>Interlibrary Loan – SLMS are reminded to respond to requester only and to let all know when a request is filled.  Put the person’s name on the envelope when sending through BOCES mail, not just the school.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>Mentoring – being done within districts with new people now.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>Cooperative Collection Development (CCD) – Beth &amp; Shannon will look at the requests received.  Mary Ann and Ronda have already looked through them and made recommendations.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>Awareness &amp; Advocacy – Wendy Sprague and Pam Illig are still on the committee.  Let them know of any issues/concerns.  Maybe want to add something to “Ronda’s Corner” concerning this topic.</w:t>
      </w:r>
    </w:p>
    <w:p>
      <w:pPr>
        <w:pStyle w:val="Normal"/>
        <w:numPr>
          <w:ilvl w:val="0"/>
          <w:numId w:val="3"/>
        </w:numPr>
        <w:rPr/>
      </w:pPr>
      <w:r>
        <w:rPr>
          <w:rFonts w:cs="Tahoma" w:ascii="Tahoma" w:hAnsi="Tahoma"/>
        </w:rPr>
        <w:t>Author Visit – Daniel Kirk, April 7</w:t>
      </w:r>
      <w:r>
        <w:rPr>
          <w:rFonts w:cs="Tahoma" w:ascii="Tahoma" w:hAnsi="Tahoma"/>
          <w:vertAlign w:val="superscript"/>
        </w:rPr>
        <w:t>th</w:t>
      </w:r>
      <w:r>
        <w:rPr>
          <w:rFonts w:cs="Tahoma" w:ascii="Tahoma" w:hAnsi="Tahoma"/>
        </w:rPr>
        <w:t xml:space="preserve">, Wellsville Elementary. 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1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>Fall CASLS Day with Barry Britt was reviewed.</w:t>
      </w:r>
    </w:p>
    <w:p>
      <w:pPr>
        <w:pStyle w:val="Normal"/>
        <w:numPr>
          <w:ilvl w:val="1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>This is the last week to download the booklist from the Kathleen Odean workshop.</w:t>
      </w:r>
    </w:p>
    <w:p>
      <w:pPr>
        <w:pStyle w:val="Normal"/>
        <w:numPr>
          <w:ilvl w:val="1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>Copyright books by Carol Simpson should be available for March 10 meeting.</w:t>
      </w:r>
    </w:p>
    <w:p>
      <w:pPr>
        <w:pStyle w:val="Normal"/>
        <w:numPr>
          <w:ilvl w:val="1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 xml:space="preserve">Spring CASLS Day – March 10 – plans were finalized.  Ronda will send out.  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>From the Director: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CASLS, Medianet, couriers will be moving to Allegany to the UPS building.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Word has been received of the passing of long-time Catt/LV librarian, Ruth Brown.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Next meeting – May 10 at Catt/LV Middle/High school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15:16:00Z</dcterms:created>
  <dc:creator>nfellows</dc:creator>
  <dc:description/>
  <cp:keywords/>
  <dc:language>en-US</dc:language>
  <cp:lastModifiedBy>MaryAnn Hebert</cp:lastModifiedBy>
  <dcterms:modified xsi:type="dcterms:W3CDTF">2011-03-17T15:16:00Z</dcterms:modified>
  <cp:revision>2</cp:revision>
  <dc:subject/>
  <dc:title>C3 Meeting – February 17, 2011 – Olean Public Library</dc:title>
</cp:coreProperties>
</file>